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u w:val="single"/>
        </w:rPr>
        <w:t>Száma</w:t>
      </w:r>
      <w:r>
        <w:rPr>
          <w:i/>
        </w:rPr>
        <w:t>: 10-2574-2/2010.</w:t>
        <w:tab/>
        <w:tab/>
        <w:tab/>
        <w:tab/>
        <w:tab/>
        <w:tab/>
        <w:tab/>
        <w:tab/>
      </w:r>
      <w:r>
        <w:rPr>
          <w:b/>
          <w:i/>
        </w:rPr>
        <w:t xml:space="preserve">              M</w:t>
      </w:r>
      <w:r>
        <w:rPr>
          <w:i/>
        </w:rPr>
        <w:t xml:space="preserve"> </w:t>
      </w:r>
      <w:r>
        <w:rPr>
          <w:b/>
          <w:bCs/>
          <w:i/>
        </w:rPr>
        <w:t xml:space="preserve">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émafelelős: Forgó 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>
          <w:i/>
          <w:i/>
        </w:rPr>
      </w:pPr>
      <w:r>
        <w:rPr>
          <w:i/>
        </w:rPr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február 19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i/>
          <w:u w:val="single"/>
        </w:rPr>
        <w:t>Tárgy</w:t>
      </w:r>
      <w:r>
        <w:rPr>
          <w:bCs/>
          <w:i/>
        </w:rPr>
        <w:t>: A Csongrád, Fő u. 7. szám alatti üzlethelyiségre vételi szándék bejelentés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Tisztelt Képviselő testület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Csongrád, Fő u. 7. szám alatti üzlethelyiség („Baby Center” szaküzlet) bérlője vételi szándékot nyújtott be az általa bérelt üzlethelyiség megvásárlása vonatkozásában (melléklet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üzlethelyiség 178 m</w:t>
      </w:r>
      <w:r>
        <w:rPr>
          <w:bCs/>
          <w:vertAlign w:val="superscript"/>
        </w:rPr>
        <w:t>2</w:t>
      </w:r>
      <w:r>
        <w:rPr>
          <w:bCs/>
        </w:rPr>
        <w:t xml:space="preserve"> alapterületű, gyenge műszaki állapotú, elavultsága miatt teljes korszerűsítést igényel a fűtési rendszere, elektromos hálózata, cserére szorul a bejárati ajtó és az összes ablak, a padlóburkolat, és a fenti felújításokkal együtt jár az üzlethelyiség teljes festése, mázolása, valamint a külső homlokzat felújítása.</w:t>
      </w:r>
    </w:p>
    <w:p>
      <w:pPr>
        <w:pStyle w:val="Normal"/>
        <w:jc w:val="both"/>
        <w:rPr>
          <w:bCs/>
        </w:rPr>
      </w:pPr>
      <w:r>
        <w:rPr>
          <w:bCs/>
        </w:rPr>
        <w:t>A fenti munkák elvégzése – mint tulajdonost – önkormányzatunkat terheli, ezért árajánlatokat kértünk  ezek elvégzésére, melyek összköltsége közel 6 millió Ft.</w:t>
      </w:r>
    </w:p>
    <w:p>
      <w:pPr>
        <w:pStyle w:val="Normal"/>
        <w:jc w:val="both"/>
        <w:rPr/>
      </w:pPr>
      <w:r>
        <w:rPr>
          <w:bCs/>
        </w:rPr>
        <w:t>A 2010. évi költségvetés tervezetében – a bevételi lehetőségeket és a kiadási igényeket is figyelembe véve – valamennyi önkormányzati tulajdonú üzlethelyiség felújítására javaslatként bruttó 7 millió Ft került be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ajánlattevő 19 éve bérlője az üzlethelyiségnek, kialakult vevőköre van, üzletmenete beépült a város életébe, kereskedelmi- szolgáltatási tevékenysége a városban nélkülözhetetlen, mivel az üzletben lévő árucikkek egy része a városban máshol nem kapható (pl. rövidáru termékek). A bérlő az üzletben 5 főt foglalkozt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ájékoztatom a Képviselő testületet, hogy az üzlethelyiség 2010. évi bérleti díja 140.321 Ft/hó + ÁFA, melynek – a bérlő kérelmére – csökkentésére kerülhet sor, tekintettel arra, hogy az üzlet kedvezőtlen belső elrendezése miatt az alapterületnek kevesebb, mint fele hasznos üzlettér, a többi folyosó, raktár, iroda és lépcső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őzetes egyeztetéseken elhangzott és a fentiekben ismertetett körülmények alapján javasolom az üzlethelyiség forgalmi értékének meghatározására ingatlanforgalmi szakértői értékbecslés elkészíttetését, és a szakértő által meghatározott értéken az ingatlan értékesítés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javasolom a csongrádi 659/2/A/14 hrsz-ú üzlethelyiség értékesítésre történő kijelölését, és - a Városgazdasági és Vidékfejlesztési Bizottság árverés alóli mentesítése esetén - </w:t>
      </w:r>
      <w:r>
        <w:rPr>
          <w:i/>
        </w:rPr>
        <w:t>„Csongrád Város Önkormányzata vagyona feletti rendelkezési jog gyakorlásának szabályairól</w:t>
      </w:r>
      <w:r>
        <w:rPr/>
        <w:t>” szóló 2/2001. (II.6.) Ökt. számú rendelet 6.§. (4) bekezdése alapján az adásvételi szerződés megkötését Mayer János, Csongrád, Pacsirta u. 23. sz. alatti lakossal.</w:t>
      </w:r>
    </w:p>
    <w:p>
      <w:pPr>
        <w:pStyle w:val="Normal"/>
        <w:jc w:val="both"/>
        <w:rPr/>
      </w:pPr>
      <w:r>
        <w:rPr/>
        <w:t>Az árverés alóli mentesítés indokaként a kereskedelmi, szolgáltatási ellátás folytatását, mint önkormányzati érdeket jelölö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, és a határozati javaslat elfogadását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HATÁROZATI JAVASLAT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Csongrád Város Önkormányzat Képviselő testülete megtárgyalta a csongrádi 659/2/A/14 hrsz-ú, Csongrád, Fő utca 7. szám alatti üzlethelyiség vonatkozásában benyújtott vételi kérelmet, és az alábbi határozatot ho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Képviselő-testület kijelöli értékesítésre a csongrádi 659/2/A/14 hrsz-ú ingat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ingatlan vonatkozásában - a Városgazdasági és Vidékfejlesztési Bizottság árverés alóli mentesítése alapján - vevőnek jelöli ki a</w:t>
      </w:r>
      <w:r>
        <w:rPr>
          <w:bCs/>
        </w:rPr>
        <w:t xml:space="preserve"> Mayer János, 6640 Csongrád, Pacsirta u. 23. szám alatti lakost</w:t>
      </w:r>
      <w:r>
        <w:rPr/>
        <w:t xml:space="preserve">. </w:t>
      </w:r>
    </w:p>
    <w:p>
      <w:pPr>
        <w:pStyle w:val="Normal"/>
        <w:jc w:val="both"/>
        <w:rPr/>
      </w:pPr>
      <w:r>
        <w:rPr/>
        <w:t>Az ingatlan vételárát a Képviselő testület az ingatlanforgalmi szakértő által megállapított forgalmi érték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fenti feltételekkel az adásvételi szerződés tervezet elkészítésére, és testület elé történő beterjesz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0. márciusi testületi ülé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yer János bérl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febr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  <w:smallCaps/>
        </w:rPr>
      </w:pPr>
      <w:r>
        <w:rPr>
          <w:bCs/>
          <w:i/>
          <w:smallCaps/>
        </w:rPr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4995</wp:posOffset>
            </wp:positionV>
            <wp:extent cx="6907530" cy="10077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37:00Z</dcterms:created>
  <dc:creator>Forgó Mariann</dc:creator>
  <dc:description/>
  <cp:keywords/>
  <dc:language>en-US</dc:language>
  <cp:lastModifiedBy>Forgó Mariann</cp:lastModifiedBy>
  <dcterms:modified xsi:type="dcterms:W3CDTF">2010-02-12T07:41:00Z</dcterms:modified>
  <cp:revision>3</cp:revision>
  <dc:subject/>
  <dc:title/>
</cp:coreProperties>
</file>